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Wymiana sztucznej nawierzchni płyty boiska przy Szkole Podstawowej w Radomyślu Wielkim (Orlik)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8678469"/>
      <w:bookmarkStart w:id="1" w:name="__Fieldmark__0_588678469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88678469"/>
      <w:bookmarkStart w:id="3" w:name="__Fieldmark__1_588678469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 podpisem zaufanym lub podpisem osobisty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1 r. poz. 275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1-10-12T06:55:00Z</dcterms:modified>
  <cp:revision>41</cp:revision>
  <dc:subject/>
  <dc:title>Rozdział II SIWZ – Załącznik nr 6 do oferty</dc:title>
</cp:coreProperties>
</file>